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7693510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5609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3707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