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8383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88539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70392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64651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