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89182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17630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