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0953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3036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3840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2868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