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685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0308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7599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1290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