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5982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410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1465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314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