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1978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740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077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