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15928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71967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12692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44858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